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rPr>
      </w:pPr>
      <w:r>
        <w:rPr>
          <w:b/>
        </w:rPr>
        <w:t>Глава 3. Физико-географическая характеристика района исследований.</w:t>
      </w:r>
    </w:p>
    <w:p>
      <w:pPr>
        <w:pStyle w:val="TextBodyIndent"/>
        <w:jc w:val="both"/>
        <w:rPr>
          <w:b/>
          <w:b/>
        </w:rPr>
      </w:pPr>
      <w:r>
        <w:rPr>
          <w:b/>
        </w:rPr>
      </w:r>
    </w:p>
    <w:p>
      <w:pPr>
        <w:pStyle w:val="TextBodyIndent"/>
        <w:jc w:val="both"/>
        <w:rPr/>
      </w:pPr>
      <w:r>
        <w:rPr/>
        <w:t xml:space="preserve">     </w:t>
      </w:r>
      <w:r>
        <w:rPr/>
        <w:t>Физико-географическая характеристика Калининградской области имеет ряд особенностей, обеспечивающих своеобразие фауны рукокрылы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jc w:val="both"/>
        <w:rPr/>
      </w:pPr>
      <w:r>
        <w:rPr/>
        <w:t xml:space="preserve"> </w:t>
      </w:r>
    </w:p>
    <w:p>
      <w:pPr>
        <w:pStyle w:val="TextBodyIndent"/>
        <w:rPr>
          <w:b/>
          <w:b/>
          <w:i/>
          <w:i/>
        </w:rPr>
      </w:pPr>
      <w:r>
        <w:rPr>
          <w:b/>
          <w:i/>
        </w:rPr>
        <w:t>Географическое положение Калининградской области.</w:t>
      </w:r>
    </w:p>
    <w:p>
      <w:pPr>
        <w:pStyle w:val="TextBodyIndent"/>
        <w:jc w:val="both"/>
        <w:rPr>
          <w:b/>
          <w:b/>
          <w:i/>
          <w:i/>
        </w:rPr>
      </w:pPr>
      <w:r>
        <w:rPr>
          <w:b/>
          <w:i/>
        </w:rPr>
      </w:r>
    </w:p>
    <w:p>
      <w:pPr>
        <w:pStyle w:val="TextBodyIndent"/>
        <w:jc w:val="both"/>
        <w:rPr/>
      </w:pPr>
      <w:r>
        <w:rPr/>
        <w:t xml:space="preserve">     </w:t>
      </w:r>
      <w:r>
        <w:rPr/>
        <w:t>Калининградская область – самая западная область Российской Федерации – расположена на юго-восточном побережье Балтийского моря</w:t>
      </w:r>
      <w:r>
        <w:rPr>
          <w:lang w:val="en-US"/>
        </w:rPr>
        <w:t xml:space="preserve"> </w:t>
      </w:r>
      <w:r>
        <w:rPr/>
        <w:t>между 19</w:t>
      </w:r>
      <w:r>
        <w:rPr>
          <w:rFonts w:eastAsia="Symbol" w:cs="Symbol" w:ascii="Symbol" w:hAnsi="Symbol"/>
        </w:rPr>
        <w:t></w:t>
      </w:r>
      <w:r>
        <w:rPr/>
        <w:t>38</w:t>
      </w:r>
      <w:r>
        <w:rPr>
          <w:rFonts w:eastAsia="Symbol" w:cs="Symbol" w:ascii="Symbol" w:hAnsi="Symbol"/>
        </w:rPr>
        <w:t></w:t>
      </w:r>
      <w:r>
        <w:rPr/>
        <w:t xml:space="preserve"> и 22</w:t>
      </w:r>
      <w:r>
        <w:rPr>
          <w:rFonts w:eastAsia="Symbol" w:cs="Symbol" w:ascii="Symbol" w:hAnsi="Symbol"/>
        </w:rPr>
        <w:t></w:t>
      </w:r>
      <w:r>
        <w:rPr/>
        <w:t>52</w:t>
      </w:r>
      <w:r>
        <w:rPr>
          <w:rFonts w:eastAsia="Symbol" w:cs="Symbol" w:ascii="Symbol" w:hAnsi="Symbol"/>
        </w:rPr>
        <w:t></w:t>
      </w:r>
      <w:r>
        <w:rPr/>
        <w:t xml:space="preserve"> в. д. и 54</w:t>
      </w:r>
      <w:r>
        <w:rPr>
          <w:rFonts w:eastAsia="Symbol" w:cs="Symbol" w:ascii="Symbol" w:hAnsi="Symbol"/>
        </w:rPr>
        <w:t></w:t>
      </w:r>
      <w:r>
        <w:rPr/>
        <w:t>19</w:t>
      </w:r>
      <w:r>
        <w:rPr>
          <w:rFonts w:eastAsia="Symbol" w:cs="Symbol" w:ascii="Symbol" w:hAnsi="Symbol"/>
        </w:rPr>
        <w:t></w:t>
      </w:r>
      <w:r>
        <w:rPr/>
        <w:t xml:space="preserve"> и 55</w:t>
      </w:r>
      <w:r>
        <w:rPr>
          <w:rFonts w:eastAsia="Symbol" w:cs="Symbol" w:ascii="Symbol" w:hAnsi="Symbol"/>
        </w:rPr>
        <w:t></w:t>
      </w:r>
      <w:r>
        <w:rPr/>
        <w:t>19</w:t>
      </w:r>
      <w:r>
        <w:rPr>
          <w:rFonts w:eastAsia="Symbol" w:cs="Symbol" w:ascii="Symbol" w:hAnsi="Symbol"/>
        </w:rPr>
        <w:t></w:t>
      </w:r>
      <w:r>
        <w:rPr/>
        <w:t xml:space="preserve"> с. ш. (рис. 6). На севере и востоке она граничит с Литовской Республикой, на юге – с Польшей, с запада её территория омывается водами Балтийского моря и его заливов – Куршского и Вислинского. Площадь области – 15.1 тыс. км</w:t>
      </w:r>
      <w:r>
        <w:rPr>
          <w:vertAlign w:val="superscript"/>
        </w:rPr>
        <w:t>2</w:t>
      </w:r>
      <w:r>
        <w:rPr/>
        <w:t>, в том числе  1.8 тыс. км</w:t>
      </w:r>
      <w:r>
        <w:rPr>
          <w:vertAlign w:val="superscript"/>
        </w:rPr>
        <w:t>2</w:t>
      </w:r>
      <w:r>
        <w:rPr/>
        <w:t xml:space="preserve"> занимают морские заливы и внутренние водоёмы. Протяжённость области с запада на восток 200 км, с севера на юг 105 км, длина морского побережья 140 км, не считая береговой линии заливов. (Беренбейм Д. Я., Брюханов Д. А., Ваулина В. Д. и др., 1969).</w:t>
      </w:r>
    </w:p>
    <w:p>
      <w:pPr>
        <w:pStyle w:val="TextBodyIndent"/>
        <w:jc w:val="both"/>
        <w:rPr/>
      </w:pPr>
      <w:r>
        <w:rPr/>
      </w:r>
    </w:p>
    <w:p>
      <w:pPr>
        <w:pStyle w:val="TextBodyIndent"/>
        <w:rPr>
          <w:b/>
          <w:b/>
          <w:i/>
          <w:i/>
        </w:rPr>
      </w:pPr>
      <w:r>
        <w:rPr>
          <w:b/>
          <w:i/>
        </w:rPr>
        <w:t>Рельеф Калининградской области.</w:t>
      </w:r>
    </w:p>
    <w:p>
      <w:pPr>
        <w:pStyle w:val="TextBodyIndent"/>
        <w:jc w:val="both"/>
        <w:rPr>
          <w:b/>
          <w:b/>
          <w:i/>
          <w:i/>
        </w:rPr>
      </w:pPr>
      <w:r>
        <w:rPr>
          <w:b/>
          <w:i/>
        </w:rPr>
      </w:r>
    </w:p>
    <w:p>
      <w:pPr>
        <w:pStyle w:val="TextBodyIndent"/>
        <w:jc w:val="both"/>
        <w:rPr/>
      </w:pPr>
      <w:r>
        <w:rPr/>
        <w:t xml:space="preserve">     </w:t>
      </w:r>
      <w:r>
        <w:rPr/>
        <w:t>Расположенная на западной окраине Восточно-Европейской низменности, область геологически принадлежит восточному склону Балтийской впадины, которая, в свою очередь, относится к северо-западной части Русской платформы. Основными особенностями рельефа являются разнообразие форм, созданных  последним оледенением и небольшие абсолютные и относительные высоты последних.</w:t>
      </w:r>
    </w:p>
    <w:p>
      <w:pPr>
        <w:pStyle w:val="TextBodyIndent"/>
        <w:jc w:val="both"/>
        <w:rPr/>
      </w:pPr>
      <w:r>
        <w:rPr/>
        <w:t xml:space="preserve">     </w:t>
      </w:r>
      <w:r>
        <w:rPr/>
        <w:t xml:space="preserve">Рельеф области образован рядом возвышенностей и низменностей. Большая часть области занята Прегольско-Инстручской низменностью, которая на юге упирается в холмистую Балтийскую гряду, а на севере переходит в Приморскую низменность. В рельефе области преобладает низменная равнина, большая часть которой лежит на высоте до 50 м. Наибольшие высоты (242 м) находятся на юго-востоке области, наименьшие – на побережье Куршского залива в бассейне реки Дунайки    (-1.4 м). Общий слабый наклон поверхности в сторону моря отчётливо прослеживается в направлении течения крупных рек области: Преголи и Нижнего Немана. Относительные высоты обычно не превышают 20 м и лишь в исключительных случаях составляют 40-50 м. </w:t>
      </w:r>
    </w:p>
    <w:p>
      <w:pPr>
        <w:pStyle w:val="TextBodyIndent"/>
        <w:jc w:val="both"/>
        <w:rPr/>
      </w:pPr>
      <w:r>
        <w:rPr/>
        <w:t xml:space="preserve">     </w:t>
      </w:r>
      <w:r>
        <w:rPr/>
        <w:t>В расположении крупных форм рельефа наблюдается широтная зональность. Так, с севера на юг можно выделить полосу низменностей  по побережью Куршского залива (дельтовая низменность реки Неман); Калининградско-Инстручскую моренную гряду, протянувшуюся от Калининградского полуострова на восток по левобережью Преголи и Инструча; Прегольскую и Шешупскую низменности в центральной части области; моренные возвышенности на юге (Вармийскую и Виштынецкую).</w:t>
      </w:r>
    </w:p>
    <w:p>
      <w:pPr>
        <w:pStyle w:val="TextBodyIndent"/>
        <w:jc w:val="both"/>
        <w:rPr/>
      </w:pPr>
      <w:r>
        <w:rPr/>
        <w:t xml:space="preserve">     </w:t>
      </w:r>
      <w:r>
        <w:rPr/>
        <w:t xml:space="preserve">При общей равнинности и небольших абсолютных и относительных высотах рельеф области отличается большим разнообразием, что в значительной степени является результатом сложной геологической истории. Не все этапы геологического развития территории в равной степени отразились в её современном рельефе. Более древние проявились в составе, мощности, условиях залегания коренных пород и определили общую равнинность поверхности. Более поздние, четвертичные, завершили формирование современного рельефа и определили его характерные черты (Беренбейм Д. Я., Брюханов Д. А., Ваулина В. Д. и др., 1969). </w:t>
      </w:r>
    </w:p>
    <w:p>
      <w:pPr>
        <w:pStyle w:val="TextBodyIndent"/>
        <w:jc w:val="both"/>
        <w:rPr/>
      </w:pPr>
      <w:r>
        <w:rPr/>
        <w:t xml:space="preserve">     </w:t>
      </w:r>
      <w:r>
        <w:rPr/>
        <w:t xml:space="preserve">Практически весь природный облик территории области формировался, главным образом, под влиянием сползавшего с северо-запада, с гор Скандинавии, последнего, Валдайского, ледника. Ледниковые и водно-ледниковые отложения этого оледенения покрывают всю территорию области, образуя одиночные или вытянутые цепью холмы и впадины, которые впоследствии заполнялись талой водой. Отступление Валдайского ледника происходило в несколько стадий, что и отразилось в строении рельефа области. Кроме того, большую роль в формировании внешнего облика области играют движения земной коры и колебания уровня Балтийского моря после отступления Валдайского ледника. Так, медленное опускание прибрежной части суши в последние шесть-семь тысяч лет привело к образованию Куршского и Вислинского заливов (Кучерявый П. П., Фёдоров Г. М., 1989). </w:t>
      </w:r>
    </w:p>
    <w:p>
      <w:pPr>
        <w:pStyle w:val="TextBodyIndent"/>
        <w:jc w:val="both"/>
        <w:rPr/>
      </w:pPr>
      <w:r>
        <w:rPr/>
        <w:t xml:space="preserve">     </w:t>
      </w:r>
      <w:r>
        <w:rPr/>
        <w:t xml:space="preserve">Современные процессы рельефообразования протекают более спокойно. Взаимодействие многообразных факторов приводит к сглаживанию форм рельефа области. Среди этих факторов особенно выделяются действие ветров, постоянное, достаточно устойчивое потепление, процессы размыва поверхности с участием речной эрозии, а также перенос отложений в устьевые части рек. </w:t>
      </w:r>
    </w:p>
    <w:p>
      <w:pPr>
        <w:pStyle w:val="TextBodyIndent"/>
        <w:jc w:val="both"/>
        <w:rPr/>
      </w:pPr>
      <w:r>
        <w:rPr/>
        <w:t xml:space="preserve">     </w:t>
      </w:r>
      <w:r>
        <w:rPr/>
        <w:t>Исходя из вышеизложенного, можно заключить, что в рельефе Калининградской области нет поднятий значительной высоты, а также отсутствуют пещеры естественного происхождения как скального, так и песчаникового типа. Этот тип укрытий очень часто используется рукокрылыми для зимовок и в качестве летних убежищ. Хотя песчаниковые пещеры по берегам рек встречаются на территории Литвы (Буша И. К.,1984), в Калининградской области они не обнаружены. Это обстоятельство заставляет летучих мышей искать укрытия среди сооружений человека.</w:t>
      </w:r>
    </w:p>
    <w:p>
      <w:pPr>
        <w:pStyle w:val="TextBodyIndent"/>
        <w:jc w:val="both"/>
        <w:rPr/>
      </w:pPr>
      <w:r>
        <w:rPr/>
      </w:r>
    </w:p>
    <w:p>
      <w:pPr>
        <w:pStyle w:val="TextBodyIndent"/>
        <w:rPr>
          <w:b/>
          <w:b/>
          <w:i/>
          <w:i/>
        </w:rPr>
      </w:pPr>
      <w:r>
        <w:rPr>
          <w:b/>
          <w:i/>
        </w:rPr>
        <w:t>Климат Калининградской области.</w:t>
      </w:r>
    </w:p>
    <w:p>
      <w:pPr>
        <w:pStyle w:val="TextBodyIndent"/>
        <w:jc w:val="both"/>
        <w:rPr/>
      </w:pPr>
      <w:r>
        <w:rPr/>
      </w:r>
    </w:p>
    <w:p>
      <w:pPr>
        <w:pStyle w:val="TextBodyIndent"/>
        <w:jc w:val="both"/>
        <w:rPr/>
      </w:pPr>
      <w:r>
        <w:rPr/>
        <w:t xml:space="preserve">     </w:t>
      </w:r>
      <w:r>
        <w:rPr/>
        <w:t xml:space="preserve">Климат Калининградской области в значительной мере определяется влиянием воздушных масс, образующихся над Атлантикой и континентом Евразии, а также положением области на юго-восточном побережье Балтийского моря. Решающую роль в формировании климата области играет перенос воздушных масс, – над территорией области воздушные массы формируются очень редко и редко задерживаются на продолжительное время. </w:t>
      </w:r>
    </w:p>
    <w:p>
      <w:pPr>
        <w:pStyle w:val="TextBodyIndent"/>
        <w:jc w:val="both"/>
        <w:rPr/>
      </w:pPr>
      <w:r>
        <w:rPr/>
        <w:t xml:space="preserve">     </w:t>
      </w:r>
      <w:r>
        <w:rPr/>
        <w:t xml:space="preserve">Калининградская область относится к западноевропейскому району атлантико-континентальной области. Климат носит черты переходного к умеренно-континентальному благодаря расположению области на берегу Балтийского моря. Значительная облачность снижает приход солнечной радиации над территорией Калининградской области на 50-60%. </w:t>
      </w:r>
    </w:p>
    <w:p>
      <w:pPr>
        <w:pStyle w:val="TextBodyIndent"/>
        <w:jc w:val="both"/>
        <w:rPr/>
      </w:pPr>
      <w:r>
        <w:rPr/>
        <w:t xml:space="preserve">     </w:t>
      </w:r>
      <w:r>
        <w:rPr/>
        <w:t>Наиболее холодный месяц обычно январь, наиболее тёплый – июль. Максимальная температура воздуха летом колеблется от 19 до 22 градусов, а минимальная зимой – от минус 18 до минус 23 градусов. Годовой ход температуры определяется характером атмосферной циркуляции. Влияние Балтийского моря сказывается на распределении по области среднегодовых температур, которые уменьшаются с юго-запада на северо-восток от 7.5 до 6.5 градусов. Устойчивый переход среднесуточной температуры воздуха через 0 градусов весной происходит 7-11 марта на западе и 13-16 марта на востоке области, осенью соответственно 26 ноября и 13 декабря. Продолжительность безморозного периода колеблется от 160 до 190 дней, уменьшаясь с запада на восток. Последний заморозок весной наблюдается в среднем 23 апреля – 5 мая, но иногда бывает и до 5 июня. Осенью первый заморозок в среднем наблюдается 12 октября – 2 ноября. Устойчивое прогревание воздуха выше 5 и 10 градусов начинается с юго-восточных районов области 7-28 апреля, постепенно распространяясь на северо-запад к 17 апреля – 13 мая. Продолжительность периода со среднесуточной температурой воздуха выше 10 градусов от 144 до 156 дней. Наиболее тёплая часть лета, когда среднесуточная температура воздуха выше 15 градусов, колеблется от 70 дней на побережье до 85 дней на юге области и длится с 9-26 июня до 27 августа – 6 сентября. На этот период обычно приходится годовой максимум температуры воздуха.</w:t>
      </w:r>
    </w:p>
    <w:p>
      <w:pPr>
        <w:pStyle w:val="TextBodyIndent"/>
        <w:jc w:val="both"/>
        <w:rPr/>
      </w:pPr>
      <w:r>
        <w:rPr/>
        <w:t xml:space="preserve">     </w:t>
      </w:r>
      <w:r>
        <w:rPr/>
        <w:t xml:space="preserve">Годовое количество осадков по области колеблется от 600 до 740 мм. С апреля по октябрь осадков выпадает в два раза больше, чем в холодный период. Основная масса осадков выпадает в виде дождя (Беренбейм Д. Я., Брюханов Д. А., Ваулина В. Д. и др., 1969). </w:t>
      </w:r>
    </w:p>
    <w:p>
      <w:pPr>
        <w:pStyle w:val="TextBodyIndent"/>
        <w:jc w:val="both"/>
        <w:rPr/>
      </w:pPr>
      <w:r>
        <w:rPr/>
        <w:t xml:space="preserve">     </w:t>
      </w:r>
      <w:r>
        <w:rPr/>
        <w:t xml:space="preserve">Ввиду того, что большая часть рукокрылых – насекомоядные формы, приуроченные к тропическому и субтропическому поясу, в Калининградской области с её умеренным климатом видовое разнообразие летучих мышей не велико, а на зимний период года некоторые виды отряда </w:t>
      </w:r>
      <w:r>
        <w:rPr>
          <w:lang w:val="en-US"/>
        </w:rPr>
        <w:t>Chiroptera</w:t>
      </w:r>
      <w:r>
        <w:rPr/>
        <w:t xml:space="preserve"> вынуждены совершать сезонные миграции, перемещаясь южнее, чтобы избежать низких температур. Период летней активности рукокрылых практически совпадает с той частью года, когда среднесуточная температура воздуха не опускается ниже 15 градусов.</w:t>
      </w:r>
    </w:p>
    <w:p>
      <w:pPr>
        <w:pStyle w:val="TextBodyIndent"/>
        <w:jc w:val="both"/>
        <w:rPr/>
      </w:pPr>
      <w:r>
        <w:rPr/>
      </w:r>
    </w:p>
    <w:p>
      <w:pPr>
        <w:pStyle w:val="TextBodyIndent"/>
        <w:rPr/>
      </w:pPr>
      <w:r>
        <w:rPr>
          <w:b/>
          <w:i/>
        </w:rPr>
        <w:t>Гидроресурсы и растительность Калининградской области.</w:t>
      </w:r>
      <w:r>
        <w:rPr/>
        <w:t xml:space="preserve"> </w:t>
      </w:r>
    </w:p>
    <w:p>
      <w:pPr>
        <w:pStyle w:val="TextBodyIndent"/>
        <w:rPr/>
      </w:pPr>
      <w:r>
        <w:rPr/>
      </w:r>
    </w:p>
    <w:p>
      <w:pPr>
        <w:pStyle w:val="TextBodyIndent"/>
        <w:jc w:val="both"/>
        <w:rPr/>
      </w:pPr>
      <w:r>
        <w:rPr/>
        <w:t xml:space="preserve">     </w:t>
      </w:r>
      <w:r>
        <w:rPr/>
        <w:t>Реки Калининградской области принадлежат в основном к бассейнам Немана и Преголи, ряд малых рек впадает непосредственно в Балтийское море и его заливы. Густота речной сети в области составляет около 1 км на 1 км</w:t>
      </w:r>
      <w:r>
        <w:rPr>
          <w:vertAlign w:val="superscript"/>
        </w:rPr>
        <w:t>2</w:t>
      </w:r>
      <w:r>
        <w:rPr/>
        <w:t xml:space="preserve"> площади. Столь значительная густота речной сети обусловлена расположением Калининградской области в зоне избыточного увлажнения. Большинство рек относится к разряду малых, длиной от 10 до 25-50 км. Рек длиной свыше 101 км в области шесть: Неман, его приток Шешупе, Преголя с притоками Лавой, Анграпой и Инстручем. Реки Калининградской области имеют смешанное питание – снеговое  и дождевое. Озёр в Калининградской области мало. Крупнейшее из них – Виштынецкое, расположено в верховьях бассейна Анграпы на границе с Литвой. Площадь его 17.6 км</w:t>
      </w:r>
      <w:r>
        <w:rPr>
          <w:vertAlign w:val="superscript"/>
        </w:rPr>
        <w:t>2</w:t>
      </w:r>
      <w:r>
        <w:rPr/>
        <w:t>. Несколько пойменных озёр есть в низовье Преголи. Всего в области насчитывается 38 озёр с площадью зеркала       0.1 км</w:t>
      </w:r>
      <w:r>
        <w:rPr>
          <w:vertAlign w:val="superscript"/>
        </w:rPr>
        <w:t>2</w:t>
      </w:r>
      <w:r>
        <w:rPr/>
        <w:t xml:space="preserve"> и более, включая водохранилища и наиболее значительные русловые пруды. Подземные воды в области залегают повсеместно (Беренбейм Д. Я., Брюханов Д. А., Ваулина В. Д. и др., 1969).</w:t>
      </w:r>
    </w:p>
    <w:p>
      <w:pPr>
        <w:pStyle w:val="TextBodyIndent"/>
        <w:jc w:val="both"/>
        <w:rPr/>
      </w:pPr>
      <w:r>
        <w:rPr/>
        <w:t xml:space="preserve">     </w:t>
      </w:r>
      <w:r>
        <w:rPr/>
        <w:t xml:space="preserve">Калининградская область расположена в зоне смешанных и широколиственных лесов, произрастающих на дерново-подзолистых почвах. В настоящее время леса на территории области занимают около 17% от всей площади, и это самая низкая лесистость в Прибалтике. На долю пашни приходится 25%, сенокосные и пастбищные луга занимают 30%, болота – 2% территории. Остальная площадь – дороги, здания, строения и другие хозяйственные сооружения (Литвин В. М., Ельцина Г. Н., Дедков В. П., 1999). </w:t>
      </w:r>
    </w:p>
    <w:p>
      <w:pPr>
        <w:pStyle w:val="TextBodyIndent"/>
        <w:jc w:val="both"/>
        <w:rPr/>
      </w:pPr>
      <w:r>
        <w:rPr/>
        <w:t xml:space="preserve">     </w:t>
      </w:r>
      <w:r>
        <w:rPr/>
        <w:t xml:space="preserve">В прошлом леса занимали почти всю площадь области, но хозяйственная деятельность человека коренным образом изменила характер растительности. В настоящее время область покрыта лесами неравномерно, леса на её территории расположены отдельными вкраплениями и небольшими массивами. Крупные лесные массивы сохранились в Краснознаменском, Правдинском, Полесском и Славском районах.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Калининградской области: молодые монокультурные посадки сменяют зрелые, климаксные растительные сообщества, что не лучшим образом сказывается на биоразнообразии вообще и на фауне рукокрылых в частности. С лесными биотопами связана отдельная экологическая группа летучих мышей,  находящая здесь укрытия и пищу. Условия обитания этих «лесных» видов постепенно ухудшаются. В то же время обилие рек и озёр создаёт благоприятную возможность для существования тех видов отряда </w:t>
      </w:r>
      <w:r>
        <w:rPr>
          <w:lang w:val="en-US"/>
        </w:rPr>
        <w:t xml:space="preserve">Chiroptera, </w:t>
      </w:r>
      <w:r>
        <w:rPr/>
        <w:t>которые охотятся на насекомых в приводном слое воздуха.</w:t>
      </w:r>
    </w:p>
    <w:sectPr>
      <w:type w:val="nextPage"/>
      <w:pgSz w:w="11906" w:h="16838"/>
      <w:pgMar w:left="1797" w:right="1797"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Style15">
    <w:name w:val="омер страницы"/>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before="0" w:after="120"/>
    </w:pPr>
    <w:rPr/>
  </w:style>
  <w:style w:type="paragraph" w:styleId="TextBodyIndent">
    <w:name w:val="Body Text Indent"/>
    <w:basedOn w:val="Normal1"/>
    <w:pPr>
      <w:ind w:right="-766"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6:52:00Z</dcterms:created>
  <dc:creator>Стас Стародубцев</dc:creator>
  <dc:description/>
  <dc:language>en-US</dc:language>
  <cp:lastModifiedBy>Женя</cp:lastModifiedBy>
  <dcterms:modified xsi:type="dcterms:W3CDTF">2000-05-30T16:52:00Z</dcterms:modified>
  <cp:revision>2</cp:revision>
  <dc:subject/>
  <dc:title>Глава 2</dc:title>
</cp:coreProperties>
</file>